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. umieścić obowiązujący logotyp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: Wzór Deklaracji bezstronności i poufności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BEZSTRONNOŚCI I POUFNOŚCI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ię i nazwisko członka KOP: ……………………………………………….</w:t>
      </w:r>
    </w:p>
    <w:p>
      <w:pPr>
        <w:pStyle w:val="Lista21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stytucja organizująca konkurs: Wojewódzki Urząd Pracy w Szczecinie</w:t>
      </w:r>
    </w:p>
    <w:p>
      <w:pPr>
        <w:pStyle w:val="Lista21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er konkursu: ………………………………………………………………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Lista21"/>
        <w:ind w:left="284" w:right="0" w:firstLine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m, że zapoznałem/-am się z regulaminem pracy Komisji Oceny Projektów powołanej w ramach Działania …… Regionalnego Programu Operacyjnego Województwa Zachodniopomorskiego 2014-2020 oraz zobowiązuję się do: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ania moich obowiązków w sposób uczciwy i sprawiedliwy, zgodnie z posiadaną wiedzą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 xml:space="preserve">bezterminowego zachowania w tajemnicy wszystkich informacji i dokumentów ujawnionych </w:t>
        <w:br/>
        <w:t>i wytworzonych w trakcie wyboru projektów w ramach prac Komisji Oceny Projektów powołanej w Działaniu …… Regionalnego Programu Operacyjnego Województwa Zachodniopomorskiego 2014-2020, w szczególności informacji i dokumentów, które stanowią tajemnice wynikające z przepisów powszechnie obowiązującego prawa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iezatrzymywania kopii jakichkolwiek pisemnych lub elektronicznych informacji udostępnionych mi w trakcie wyboru projektów w ramach prac Komisji Oceny Projektów powołanej w Działaniu …… Regionalnego Programu Operacyjnego Województwa Zachodniopomorskiego 2014-2020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/>
      </w:pPr>
      <w:r>
        <w:rPr>
          <w:rFonts w:cs="Arial" w:ascii="Arial" w:hAnsi="Arial"/>
          <w:sz w:val="20"/>
        </w:rPr>
        <w:t>Oświadczam także, że nie zachodzi żadna z okoliczności, o których mowa w art. 24 § 1 i 2 ustawy z dnia 14 czerwca 1960 r. - Kodeks postępowania administracyjnego (t.j. Dz. U. z 2017 r. poz. 1257, z późn.zm), powodujących wyłączenie mnie z udziału w wyborze projektów tj., że:</w:t>
      </w:r>
    </w:p>
    <w:p>
      <w:pPr>
        <w:pStyle w:val="Lista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 xml:space="preserve">nie jestem wnioskodawcą/partnerem ani nie pozostaję z wnioskodawcami/partnerami </w:t>
        <w:br/>
        <w:t>w takim stosunku prawnym lub faktycznym, że wynik oceny może mieć wpływ na moje prawa i obowiązki;</w:t>
      </w:r>
    </w:p>
    <w:p>
      <w:pPr>
        <w:pStyle w:val="Lista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zostaję w związku małżeńskim, w stosunku pokrewieństwa lub powinowactwa do drugiego stopnia z wnioskodawcami/partnerami lub członkami organów zarządzających lub organów nadzorczych wnioskodawcy/partnera lub wnioskodawców/partnerów;</w:t>
      </w:r>
    </w:p>
    <w:p>
      <w:pPr>
        <w:pStyle w:val="Lista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ie jestem związany/-a z wnioskodawcami/partnerami z tytułu przysposobienia, kurateli lub opieki;</w:t>
      </w:r>
    </w:p>
    <w:p>
      <w:pPr>
        <w:pStyle w:val="Lista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jestem przedstawicielem żadnego z wnioskodawców/partnerów ani nie pozostaję </w:t>
        <w:br/>
        <w:t xml:space="preserve">w związku małżeńskim, w stosunku pokrewieństwa lub powinowactwa do drugiego stopnia z przedstawicielem żadnego z wnioskodawców/partnerów, ani nie jestem związany/-a </w:t>
        <w:br/>
        <w:t>z przedstawicielem żadnego z wnioskodawców/partnerów z tytułu przysposobienia, kurateli lub opieki;</w:t>
      </w:r>
    </w:p>
    <w:p>
      <w:pPr>
        <w:pStyle w:val="Lista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ie pozostaję z wnioskodawcami/partnerami w stosunku podrzędności służbowej.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/>
      </w:pPr>
      <w:r>
        <w:rPr>
          <w:rFonts w:cs="Arial" w:ascii="Arial" w:hAnsi="Arial"/>
          <w:sz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, oświadczam, że: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kresie dwóch lat poprzedzających datę rozpoczęcia oceny nie pozostawałem/-am </w:t>
        <w:br/>
        <w:t>w stosunku pracy ani  nie zawarłem/-am umowy zlecenia lub umowy o dzieło z wnioskodawcą/partnerem lub podmiotem składającym wniosek, lub beneficjentem oraz    nie byłem/-am członkiem organów zarządzających lub organów nadzorczych  wnioskodawcy/partnera, lub beneficjenta;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kresie dwóch lat poprzedzających datę rozpoczęcia oceny nie byłem/-am związany/-a stosunkiem pracy ani nie zawarłem/-am umowy zlecenia lub umowy o dzieło  z którymkolwiek wnioskodawcą/partnerem lub  którymkolwiek podmiotem składającym wniosek, oraz nie byłem/-am członkiem organów zarządzających lub organów nadzorczych któregokolwiek wnioskodawcy/partnera, którego projekt konkuruje o dofinansowanie z projektem będącym przedmiotem świadczonych przeze mnie jako eksperta usług;  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wzięcia informacji o istnieniu jakiejkolwiek okoliczności mogącej budzić uzasadnione wątpliwości, co do mojej bezstronności w odniesieniu do przekazanego mi do oceny wniosku o dofinansowanie, zobowiązuję się do niezwłocznego jej zgłoszenia na piśmie instytucji organizującej konkurs.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1"/>
        <w:jc w:val="both"/>
        <w:rPr/>
      </w:pPr>
      <w:r>
        <w:rPr>
          <w:rFonts w:cs="Arial" w:ascii="Arial" w:hAnsi="Arial"/>
          <w:sz w:val="20"/>
        </w:rPr>
        <w:t>Powyższe oświadczenia odnoszą się do relacji członka KOP ze wszystkimi wnioskodawcami biorącymi udział w konkursie oraz ich ewentualnymi partnerami.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284" w:right="0" w:hanging="0"/>
        <w:jc w:val="both"/>
        <w:rPr/>
      </w:pPr>
      <w:r>
        <w:rPr>
          <w:rFonts w:cs="Arial" w:ascii="Arial" w:hAnsi="Arial"/>
          <w:sz w:val="20"/>
          <w:u w:val="single"/>
        </w:rPr>
        <w:t>POUCZENIE DOTYCZĄCE EKSPERTÓW</w:t>
      </w:r>
      <w:r>
        <w:rPr>
          <w:rFonts w:cs="Arial" w:ascii="Arial" w:hAnsi="Arial"/>
          <w:sz w:val="20"/>
        </w:rPr>
        <w:t>: Oświadczenie jest składane pod rygorem odpowiedzialności karnej za składanie fałszywych zeznań, zgodnie z art. 68a ust. 9 ustawy z dnia 11 lipca 2014 r. o zasadach realizacji programów w zakresie polityki spójności finansowanych w perspektywie finansowej 2014-2020 (t.j. Dz. U. z 2017 r. poz. 1460 z późn. zm.) w zw. z art. 233 § 6 ustawy z dnia 6 czerwca 1997 r. – Kodeks karny (t.j. Dz. U. z 2017 r. poz. 2204).</w:t>
      </w:r>
    </w:p>
    <w:p>
      <w:pPr>
        <w:pStyle w:val="Lista21"/>
        <w:tabs>
          <w:tab w:val="clear" w:pos="708"/>
          <w:tab w:val="left" w:pos="360" w:leader="none"/>
        </w:tabs>
        <w:ind w:left="284" w:right="0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, dnia .............................. r.</w:t>
      </w:r>
    </w:p>
    <w:p>
      <w:pPr>
        <w:pStyle w:val="Lista21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(miejscowość)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                 ..........................................</w:t>
      </w:r>
    </w:p>
    <w:p>
      <w:pPr>
        <w:pStyle w:val="Lista21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(podpis)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00:00Z</dcterms:created>
  <dc:creator>Zuzel Magdalena</dc:creator>
  <dc:description/>
  <cp:keywords/>
  <dc:language>en-US</dc:language>
  <cp:lastModifiedBy>dorota.lewandowska</cp:lastModifiedBy>
  <cp:lastPrinted>2018-01-16T12:30:00Z</cp:lastPrinted>
  <dcterms:modified xsi:type="dcterms:W3CDTF">2019-04-01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